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4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основных характеристик и основных параметров консолидирова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 и обла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млн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2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9"/>
      </w:tblGrid>
      <w:tr>
        <w:trPr>
          <w:trHeight w:val="45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19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Год периода прогнозирования</w:t>
            </w:r>
          </w:p>
        </w:tc>
      </w:tr>
      <w:tr>
        <w:trPr>
          <w:trHeight w:val="34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42</w:t>
            </w:r>
          </w:p>
        </w:tc>
      </w:tr>
      <w:tr>
        <w:trPr>
          <w:trHeight w:val="621" w:hRule="atLeast"/>
        </w:trPr>
        <w:tc>
          <w:tcPr>
            <w:tcW w:w="22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нсолидированный бюджет Нижегородской области</w:t>
            </w:r>
          </w:p>
        </w:tc>
      </w:tr>
      <w:tr>
        <w:trPr>
          <w:trHeight w:val="62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оходы всего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2 42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4 35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9 32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49 28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76 51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9 04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43 92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94 4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34 97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77 9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24 2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73 71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26 44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82 25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42 15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006 29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074 83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148 13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226 713,1</w:t>
            </w:r>
          </w:p>
        </w:tc>
      </w:tr>
      <w:tr>
        <w:trPr>
          <w:trHeight w:val="6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54 53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63 51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79 63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06 55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34 66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65 51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98 66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33 94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72 02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12 5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56 17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02 90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52 80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05 66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62 5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23 45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88 68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058 54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133 535,7</w:t>
            </w:r>
          </w:p>
        </w:tc>
      </w:tr>
      <w:tr>
        <w:trPr>
          <w:trHeight w:val="5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7 8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 84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9 69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2 73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1 84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3 5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5 26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0 52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2 94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5 46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8 08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0 80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3 6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 58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9 64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2 8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6 1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9 5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3 177,3</w:t>
            </w:r>
          </w:p>
        </w:tc>
      </w:tr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сходы 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61 60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81 92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49 0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63 5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89 21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15 39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47 27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94 4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34 97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77 9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24 2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73 71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26 44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82 25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42 15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006 29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074 83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148 13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 226 713,1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фицит -/Профицит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49 1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67 57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29 73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14 21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12 70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6 35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3 3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22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бластной бюджет</w:t>
            </w:r>
          </w:p>
        </w:tc>
      </w:tr>
      <w:tr>
        <w:trPr>
          <w:trHeight w:val="60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оходы всего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41 63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31 41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36 43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60 41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81 7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07 28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34 8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77 8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9 68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43 7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80 17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19 08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60 75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05 27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52 7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03 6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57 94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15 98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77 933,3</w:t>
            </w:r>
          </w:p>
        </w:tc>
      </w:tr>
      <w:tr>
        <w:trPr>
          <w:trHeight w:val="64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83 44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80 64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96 73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17 67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39 87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63 7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89 55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17 29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46 73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8 3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12 09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48 2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87 1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28 68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73 1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20 80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71 80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26 38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84 755,9</w:t>
            </w:r>
          </w:p>
        </w:tc>
      </w:tr>
      <w:tr>
        <w:trPr>
          <w:trHeight w:val="52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8 19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 77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9 69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2 73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1 84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3 5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5 26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0 52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2 94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5 46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8 08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0 80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3 6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 58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9 64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2 8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6 1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9 5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3 177,3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сходы 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87 36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94 83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66 1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74 62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94 4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3 63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38 15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77 8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9 68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43 7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80 17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19 08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60 75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05 27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52 7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03 6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57 94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15 98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77 933,3</w:t>
            </w:r>
          </w:p>
        </w:tc>
      </w:tr>
      <w:tr>
        <w:trPr>
          <w:trHeight w:val="74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 том числе расходы на обслуживание государственного дол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 7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 86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1 2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 59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 28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7 10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7 95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 8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9 79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 78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1 8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2 91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4 06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 26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6 53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7 85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9 24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0 71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2 247,7</w:t>
            </w:r>
          </w:p>
        </w:tc>
      </w:tr>
      <w:tr>
        <w:trPr>
          <w:trHeight w:val="74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фицит /Профици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45 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63 4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29 73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14 21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12 70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6 35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3 3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сударственный долг на конец очеред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8 92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16 47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27 69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40 73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26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7 46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60 6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9 41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7 26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5 11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96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85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75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2 646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06:00Z</dcterms:created>
  <dc:creator>1</dc:creator>
  <dc:description/>
  <cp:keywords/>
  <dc:language>en-US</dc:language>
  <cp:lastModifiedBy>Баева Наталья Валерьевна</cp:lastModifiedBy>
  <cp:lastPrinted>2026-02-19T09:03:00Z</cp:lastPrinted>
  <dcterms:modified xsi:type="dcterms:W3CDTF">2026-02-19T07:18:00Z</dcterms:modified>
  <cp:revision>12</cp:revision>
  <dc:subject/>
  <dc:title/>
</cp:coreProperties>
</file>